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10.2011 г. №314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1 г. № 524-п/1 «Об утвер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лгосрочной целевой программы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Культура Тольятти в современных условиях (2011-2018 гг.)”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мэрии городского округа Тольятти</w:t>
        <w:br/>
        <w:t>от 09.06.2011 г. № 1798-п/1 «О внесении изменений в постановление мэра городского округа Тольятти от 18.06.2008 г. № 1378-1/п “О разработке и реализации долгосрочных целевых программ городского округа Тольятти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долгосрочную целевую программу «Культура Тольятти в современных условиях (2011-2018 гг.)», утвержденную </w:t>
      </w:r>
      <w:r>
        <w:rPr>
          <w:sz w:val="28"/>
          <w:szCs w:val="28"/>
        </w:rPr>
        <w:t xml:space="preserve">постановлением мэрии городского округа Тольятти от 25.02.2011 г. № 524-п/1, с изменениями, внесенными постановлением мэрии городского округа Тольятти от 28.06.2011 г. № 1973-п/1 (далее - программа),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в столбце 2 строки 6 «Объемы и источники финансирования программных мероприят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абзаце после слов «Объем финансирования Программы составит» цифры «1577196,0» заменить цифрами «1540218,4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третьем абзаце после слов «Из бюджета городского округа Тольятти» цифры «1425592,1» заменить цифрами «1388614,5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ятом абзаце цифры «7081,0» заменить цифрами «12831,0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седьмом абзаце цифры «412498,9» заменить цифрами «412081,9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восьмом абзаце цифры «275990,9» заменить цифрами «269743,9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девятом абзаце цифры «264174,3» заменить цифрами «257812,3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десятом абзаце цифры «200657,9» заменить цифрами «196470,1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диннадцатом абзаце цифры «248214,3» заменить цифрами «222699,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долгосрочной целевой программы» в таблице № 4 «Ресурсное обеспечение программы» в колонке «Финансовые затраты по уровням бюджета, тыс.руб.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3 «2012 г.» в столбце 2 «Всего» цифры «7081,0» заменить цифрами «12831,0», в столбце 3 «местный» цифры «7081,0» заменить цифрами «12831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5 «2014 г.» в столбце 2 «Всего» цифры «417898,9» заменить цифрами «417481,9», в столбце 3 «местный» цифры «412498,9» заменить цифрами «412081,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6 «2015 г.» в столбце 2 «Всего» цифры «286490,9» заменить цифрами «280243,9», в столбце 3 «местный» цифры «275990,9» заменить цифрами «269743,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7 «2016 г.» в столбце 2 «Всего» цифры «278594,3» заменить цифрами «272232,3», в столбце 3 «местный» цифры «264174,3» заменить цифрами «257812,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8 «2017 г.» в столбце 2 «Всего» цифры «244557,0» заменить цифрами «240370,1», в столбце 3 «местный» цифры «200657,0» заменить цифрами «196470,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9 «2018 г.» в столбце 2 «Всего» цифры «310814,3» заменить цифрами «285299,6», в столбце 3 «местный» цифры «248214,3» заменить цифрами «222699,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10 «ИТОГО» в столбце 2 «Всего» цифры «1577196,0» заменить цифрами «1540218,4», в столбце 3 «местный» цифры «1425592,1» заменить цифрами «1388614,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1 «Приложение к долгосрочной целевой программе городского округа Тольятти "Культура Тольятти в современных условиях (2011-2018 гг.)"» изложить в новой редакци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таблице № 3 «Показатели непосредственного результата» раздела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Целевые показатели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знать утратившим силу пункт 2.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ложить наименование пункта 4.8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8. Проведение праздничных культурно-массовых мероприятий, фестивалей, выставок, акций, в том числе создание условий для проведения мероприятий по месту жительств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ункту 4.8 в столбце 5 знак «-» заменить цифрами «80», в столбце 6 цифры «90» заменить цифрами «80», в столбце 7 цифры «110» заменить цифрами «100», в столбце 8 цифры «120» заменить цифрами «11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 и разместить на Официальном портал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1:00Z</dcterms:created>
  <dc:creator>1</dc:creator>
  <dc:description/>
  <cp:keywords/>
  <dc:language>en-US</dc:language>
  <cp:lastModifiedBy>пользователь</cp:lastModifiedBy>
  <cp:lastPrinted>2011-06-09T13:49:00Z</cp:lastPrinted>
  <dcterms:modified xsi:type="dcterms:W3CDTF">2011-10-17T12:26:00Z</dcterms:modified>
  <cp:revision>7</cp:revision>
  <dc:subject/>
  <dc:title>Проект</dc:title>
</cp:coreProperties>
</file>